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erary Nonfiction Uni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phic Organizer for Taking No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me: _________________________________________________  Period:______________   4/12/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is nonfiction?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fferent types of nonfiction and examples of each type.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her notes:  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phic Organizer (Table) for taking notes from the read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561"/>
        <w:gridCol w:w="1411"/>
      </w:tblGrid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ry Nonfi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iograph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ir</w:t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ilari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moi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moir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io)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b)</w:t>
            </w:r>
          </w:p>
        </w:tc>
      </w:tr>
      <w:tr>
        <w:trPr>
          <w:trHeight w:val="3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moi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moi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utob)</w:t>
            </w:r>
          </w:p>
        </w:tc>
      </w:tr>
      <w:tr>
        <w:trPr>
          <w:trHeight w:val="7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it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tur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 ____________________________ Period: _________   4/12/11  ______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it Tick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ve lines explaining literary nonfiction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ve lines explaining similarities and differences between autobiography, biography, and memoir. 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stions you still have? 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 ____________________________ Period: _________   4/12/11  ______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it Tick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ve lines explaining literary nonfiction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ve lines explaining similarities and differences between autobiography, biography, and memoir. 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Questions you still have? 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20:00Z</dcterms:created>
  <dc:creator>Jessica Redmond</dc:creator>
  <dc:description/>
  <cp:keywords/>
  <dc:language>en-US</dc:language>
  <cp:lastModifiedBy>Jessica Redmond</cp:lastModifiedBy>
  <dcterms:modified xsi:type="dcterms:W3CDTF">2011-04-11T22:39:00Z</dcterms:modified>
  <cp:revision>7</cp:revision>
  <dc:subject/>
  <dc:title>Literary Nonfiction</dc:title>
</cp:coreProperties>
</file>